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bookmarkStart w:id="0" w:name="page1"/>
      <w:bookmarkEnd w:id="0"/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-596900</wp:posOffset>
            </wp:positionH>
            <wp:positionV relativeFrom="margin">
              <wp:posOffset>-181610</wp:posOffset>
            </wp:positionV>
            <wp:extent cx="1114425" cy="5905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25" t="22855" r="6426" b="32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КОД УЧАСТНИКА 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right="6" w:hanging="0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            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ЛАНК ЗАДАНИЙ И ОТВЕ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ВСЕРОССИЙСКОЙ ОЛИМПИАДЫ </w:t>
      </w:r>
      <w:r>
        <w:rPr>
          <w:rFonts w:cs="Times New Roman" w:ascii="Times New Roman" w:hAnsi="Times New Roman"/>
          <w:sz w:val="28"/>
          <w:szCs w:val="28"/>
        </w:rPr>
        <w:t xml:space="preserve">ШКОЛЬНИКОВ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ОСНОВАМ БЕЗОПАСНОСТИ И ЗАЩИТЫ РОДИНЫ</w:t>
      </w:r>
    </w:p>
    <w:p>
      <w:pPr>
        <w:pStyle w:val="Normal"/>
        <w:ind w:right="6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школьный этап 2024-2025 учебный год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ОРЕТИЧЕСКИЙ ТУР</w:t>
      </w:r>
    </w:p>
    <w:p>
      <w:pPr>
        <w:pStyle w:val="Normal"/>
        <w:ind w:right="6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7-8  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4"/>
          <w:szCs w:val="24"/>
        </w:rPr>
      </w:pPr>
      <w:r>
        <w:rPr>
          <w:rFonts w:eastAsia="Times New Roman" w:cs="Times New Roman" w:ascii="Times New Roman" w:hAnsi="Times New Roman"/>
          <w:sz w:val="1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ый участник олимпиады!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right="1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м предстоит выполнить теоретические (письменные) и тестовые задания. Время выполнения заданий теоретического тура 45 минут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ыполнение теоретических (письменных) заданий целесообразно организовать следующим образом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25"/>
        <w:ind w:left="7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 спеша, внимательно прочитайте задание и определите, наиболее верный и полный ответ;</w:t>
      </w:r>
    </w:p>
    <w:p>
      <w:pPr>
        <w:pStyle w:val="Normal"/>
        <w:spacing w:lineRule="exact" w:line="10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25"/>
        <w:ind w:left="7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Normal"/>
        <w:spacing w:lineRule="exact" w:line="10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28"/>
        <w:ind w:left="7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Normal"/>
        <w:spacing w:lineRule="exact" w:line="10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2"/>
        <w:ind w:left="7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Normal"/>
        <w:spacing w:lineRule="exact" w:line="10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25"/>
        <w:ind w:left="7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ыполнение тестовых заданий целесообразно организовать следующим образом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 спеша, внимательно прочитайте тестовое задание;</w:t>
      </w:r>
    </w:p>
    <w:p>
      <w:pPr>
        <w:pStyle w:val="Normal"/>
        <w:spacing w:lineRule="exact" w:line="7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, какой из предложенных вариантов ответа наиболее верный и полный;</w:t>
      </w:r>
    </w:p>
    <w:p>
      <w:pPr>
        <w:pStyle w:val="Normal"/>
        <w:spacing w:lineRule="exact" w:line="7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букву, соответствующую выбранному Вами ответу;</w:t>
      </w:r>
    </w:p>
    <w:p>
      <w:pPr>
        <w:pStyle w:val="Normal"/>
        <w:spacing w:lineRule="exact" w:line="70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должайте, таким образом, работу до завершения выполнения тестовых заданий;</w:t>
      </w:r>
    </w:p>
    <w:p>
      <w:pPr>
        <w:pStyle w:val="Normal"/>
        <w:spacing w:lineRule="exact" w:line="10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5"/>
        <w:ind w:left="7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е выполнения всех предложенных заданий еще раз удостоверьтесь в правильности ваших ответов;</w:t>
      </w:r>
    </w:p>
    <w:p>
      <w:pPr>
        <w:pStyle w:val="Normal"/>
        <w:spacing w:lineRule="exact" w:line="10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5"/>
        <w:ind w:left="7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ли потребуется корректировка выбранного Вами варианта ответа, то неправильный вариант ответа зачеркните крестиком, и рядом напишите новый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Предупреждаем Вас, что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28"/>
        <w:ind w:left="7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</w:t>
      </w:r>
    </w:p>
    <w:p>
      <w:pPr>
        <w:pStyle w:val="Normal"/>
        <w:spacing w:lineRule="exact" w:line="10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2"/>
        <w:ind w:left="720" w:hanging="35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sectPr>
          <w:type w:val="nextPage"/>
          <w:pgSz w:w="11906" w:h="16838"/>
          <w:pgMar w:left="1134" w:right="560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4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Максимальная оценк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100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баллов.</w:t>
      </w:r>
    </w:p>
    <w:p>
      <w:pPr>
        <w:pStyle w:val="Normal"/>
        <w:spacing w:lineRule="auto" w:line="232"/>
        <w:ind w:left="720" w:firstLine="3476"/>
        <w:rPr>
          <w:rFonts w:ascii="Times New Roman" w:hAnsi="Times New Roman" w:eastAsia="Times New Roman" w:cs="Times New Roman"/>
          <w:b/>
          <w:b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4"/>
        </w:rPr>
        <w:t xml:space="preserve">МОДУЛЬ 1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</w:rPr>
        <w:t>ЗАДАНИЕ 1. Произошло внезапное затопление территории, где находится Ваш дом. Вода быстро прибывает, эвакуация из подтопленных зданий не организована. Определите порядок ваших дальнейших действий и заполните схему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твет: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91440</wp:posOffset>
                </wp:positionV>
                <wp:extent cx="594169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2pt" to="467.9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361315</wp:posOffset>
                </wp:positionV>
                <wp:extent cx="594169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8.45pt" to="467.9pt,2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631190</wp:posOffset>
                </wp:positionV>
                <wp:extent cx="594169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9.7pt" to="467.9pt,4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88265</wp:posOffset>
                </wp:positionV>
                <wp:extent cx="0" cy="81534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95pt" to="0.3pt,7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4500</wp:posOffset>
                </wp:positionH>
                <wp:positionV relativeFrom="paragraph">
                  <wp:posOffset>88265</wp:posOffset>
                </wp:positionV>
                <wp:extent cx="0" cy="81534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6.95pt" to="35pt,7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39790</wp:posOffset>
                </wp:positionH>
                <wp:positionV relativeFrom="paragraph">
                  <wp:posOffset>88265</wp:posOffset>
                </wp:positionV>
                <wp:extent cx="0" cy="81534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pt,6.95pt" to="467.7pt,7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92710</wp:posOffset>
                </wp:positionV>
                <wp:extent cx="594169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3pt" to="467.9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7320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Максимальный балл – 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НИЕ 2. Вам на домашний телефон позвонил незнакомый человек и, предложив участие в социологическом опросе, начал задавать различные вопросы. Перечислите правила безопасного поведения при разговоре по телефону с незнакомым человеком в предлагаемой ситуаци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твет:</w:t>
      </w:r>
      <w:r>
        <w:rPr>
          <w:rFonts w:eastAsia="Times New Roman" w:cs="Times New Roman" w:ascii="Times New Roman" w:hAnsi="Times New Roman"/>
          <w:i/>
          <w:sz w:val="24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3"/>
        </w:rPr>
        <w:t>Максимальный балл –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НИЕ 3. Вы передвигаетесь по автомобильной дороге на велосипеде, какие знаки необходимо подать при намерении остановиться, повернуть налево, повернуть  направо?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твет:</w:t>
      </w:r>
      <w:r>
        <w:rPr>
          <w:rFonts w:eastAsia="Times New Roman" w:cs="Times New Roman" w:ascii="Times New Roman" w:hAnsi="Times New Roman"/>
          <w:i/>
          <w:sz w:val="24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_____________________________________________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_____________________________________________________________________________________</w:t>
      </w:r>
    </w:p>
    <w:p>
      <w:pPr>
        <w:pStyle w:val="Normal"/>
        <w:spacing w:lineRule="auto" w:line="237"/>
        <w:ind w:left="7320" w:hanging="0"/>
        <w:jc w:val="right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 xml:space="preserve">        </w:t>
      </w:r>
    </w:p>
    <w:p>
      <w:pPr>
        <w:pStyle w:val="Normal"/>
        <w:spacing w:lineRule="auto" w:line="237"/>
        <w:ind w:left="7320" w:hanging="0"/>
        <w:jc w:val="right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Максимальный балл – 6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НИЕ 4. Для оценки силы некоторых природных опасных явлений используются общепринятые шкалы. Заполните таблицу, указав название и назначение шкал, основываясь на их диапазоне значений в баллах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твет: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1843"/>
        <w:gridCol w:w="4961"/>
      </w:tblGrid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вание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шк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иапазон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начений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балл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начение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-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-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-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</w:tbl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Максимальный балл – 18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НИЕ 5. Что запрещается делать отдыхающим во время купания на водоемах?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твет:</w:t>
      </w:r>
      <w:r>
        <w:rPr>
          <w:rFonts w:eastAsia="Times New Roman" w:cs="Times New Roman" w:ascii="Times New Roman" w:hAnsi="Times New Roman"/>
          <w:i/>
          <w:sz w:val="24"/>
        </w:rPr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4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_____________________________________________________________________________________</w:t>
      </w:r>
    </w:p>
    <w:p>
      <w:pPr>
        <w:sectPr>
          <w:type w:val="nextPage"/>
          <w:pgSz w:w="11906" w:h="16838"/>
          <w:pgMar w:left="1134" w:right="56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</w:rPr>
      </w:pPr>
      <w:r>
        <w:rPr>
          <w:rFonts w:eastAsia="Times New Roman" w:cs="Times New Roman" w:ascii="Times New Roman" w:hAnsi="Times New Roman"/>
          <w:i/>
          <w:sz w:val="23"/>
        </w:rPr>
        <w:t>Максимальный балл – 10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sz w:val="24"/>
        </w:rPr>
        <w:t>ЗАДАНИЕ 6. Сформулируйте, в чем главным образом заключается разрушительное действие волны прорыва при авариях на гидротехнических сооружениях?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твет:</w:t>
      </w:r>
      <w:r>
        <w:rPr>
          <w:rFonts w:eastAsia="Times New Roman" w:cs="Times New Roman" w:ascii="Times New Roman" w:hAnsi="Times New Roman"/>
          <w:i/>
          <w:sz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_______________________________________________________________________________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Максимальный балл – 4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ЗАДАНИЕ 7. В походе туристу деревом придавило ногу. Находившийся рядом друг не смог самостоятельно освободить придавленную конечность и вызвал спасате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страдавший в сознании, есть доступ к зажатой конечности. Опишите мероприятия первой помощи, выполняемые непосредственно перед освобождением зажатой конечности и сразу после её извлечения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твет: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91440</wp:posOffset>
                </wp:positionV>
                <wp:extent cx="61214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2pt" to="482.05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8265</wp:posOffset>
                </wp:positionV>
                <wp:extent cx="0" cy="14605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95pt" to="0.3pt,12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119495</wp:posOffset>
                </wp:positionH>
                <wp:positionV relativeFrom="paragraph">
                  <wp:posOffset>88265</wp:posOffset>
                </wp:positionV>
                <wp:extent cx="0" cy="146050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6.95pt" to="481.85pt,12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вая помощь непосредственно перед освобождением конечност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6350</wp:posOffset>
                </wp:positionV>
                <wp:extent cx="61214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5pt" to="482.0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41655</wp:posOffset>
                </wp:positionH>
                <wp:positionV relativeFrom="paragraph">
                  <wp:posOffset>3175</wp:posOffset>
                </wp:positionV>
                <wp:extent cx="0" cy="18732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0.25pt" to="42.65pt,1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6350</wp:posOffset>
                </wp:positionV>
                <wp:extent cx="61214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5pt" to="482.0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7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вая помощь после освобождения зажатой конечност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6350</wp:posOffset>
                </wp:positionV>
                <wp:extent cx="61214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5pt" to="482.0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1655</wp:posOffset>
                </wp:positionH>
                <wp:positionV relativeFrom="paragraph">
                  <wp:posOffset>3175</wp:posOffset>
                </wp:positionV>
                <wp:extent cx="0" cy="91440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0.25pt" to="42.65pt,7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70</wp:posOffset>
                </wp:positionH>
                <wp:positionV relativeFrom="paragraph">
                  <wp:posOffset>6350</wp:posOffset>
                </wp:positionV>
                <wp:extent cx="61214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5pt" to="482.0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5715</wp:posOffset>
                </wp:positionV>
                <wp:extent cx="61214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45pt" to="482.0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6350</wp:posOffset>
                </wp:positionV>
                <wp:extent cx="61214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5pt" to="482.0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5715</wp:posOffset>
                </wp:positionV>
                <wp:extent cx="61214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45pt" to="482.0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70</wp:posOffset>
                </wp:positionH>
                <wp:positionV relativeFrom="paragraph">
                  <wp:posOffset>6350</wp:posOffset>
                </wp:positionV>
                <wp:extent cx="61214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5pt" to="482.0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Максимальный балл – 12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2</w:t>
      </w:r>
    </w:p>
    <w:p>
      <w:pPr>
        <w:pStyle w:val="Normal"/>
        <w:spacing w:lineRule="atLeast" w:line="0"/>
        <w:ind w:left="4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580" w:type="dxa"/>
        <w:jc w:val="left"/>
        <w:tblInd w:w="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7655"/>
        <w:gridCol w:w="1256"/>
      </w:tblGrid>
      <w:tr>
        <w:trPr>
          <w:trHeight w:val="5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кс. балл</w:t>
            </w:r>
          </w:p>
        </w:tc>
      </w:tr>
      <w:tr>
        <w:trPr>
          <w:trHeight w:val="138" w:hRule="atLeast"/>
        </w:trPr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ределите один правильный ответ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ременное  затопление  значительной  части  суши  водой  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зультате действия сил природы – это: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затопление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подтопление;</w:t>
            </w:r>
          </w:p>
          <w:p>
            <w:pPr>
              <w:pStyle w:val="Normal"/>
              <w:spacing w:lineRule="atLeast" w:line="0"/>
              <w:ind w:right="3110" w:hanging="0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в) наводнен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  активным  методам  защиты  от  природных  опасносте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носится: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троительство инженерно-технических сооружений, вторжени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 механизм  природного  явления,  реконструкции  природн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прогноз опасного явления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оповещение населения о надвигающейся опасности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организация аварийно-спасательных рабо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звращение организма к своему обычному состоянию - это: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реааклиматизация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акклиматизация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интоксикац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 аварии на ХОО покидать зону заражения необходимо: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по направлению ветра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перпендикулярно направлению ветра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навстречу ветру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ильные колебания земной коры называется: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ейсмическими волнами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вулканическими явлениями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землетрясениям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 перекрёстке работает светофор и стоит регулировщик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акими сигналами должен руководствоваться пешеход 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нном случае?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ветофора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регулировщика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дорожной обстановкой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переход проезжей части в данном месте запрещё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ым опасным излучением для человека является: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альфа-излучение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бета-излучение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гамма-излучение;</w:t>
            </w:r>
          </w:p>
          <w:p>
            <w:pPr>
              <w:pStyle w:val="Normal"/>
              <w:spacing w:lineRule="atLeast" w:line="0"/>
              <w:ind w:right="3110" w:hanging="0"/>
              <w:jc w:val="center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все виды излучений одинаково опасн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то образуется при прорыве плотины?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речной бассейн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волна прорыва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проран;</w:t>
            </w:r>
          </w:p>
          <w:p>
            <w:pPr>
              <w:pStyle w:val="Normal"/>
              <w:spacing w:lineRule="atLeast" w:line="0"/>
              <w:ind w:right="3110" w:hanging="0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г) бреш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населенных пунктах разрешается движение транспортн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редств со скоростью не более: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60 км/ч;</w:t>
            </w:r>
          </w:p>
          <w:p>
            <w:pPr>
              <w:pStyle w:val="Normal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40 км/ч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90 км/ч;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вопросы ограничения скорости  регулируются муниципалитет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 какой целью при аварии на ХОО с утечкой аммиака к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сту разлива вызывается пожарная служба?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для предотвращения возможного пожара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для постановки водяной завесы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для сбора разлитого АХ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Определите все правильные ответы</w:t>
            </w:r>
          </w:p>
        </w:tc>
      </w:tr>
      <w:tr>
        <w:trPr>
          <w:trHeight w:val="4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 ниже перечисленных объектов выберите те, которые могут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являться линейными ориентирами: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линии электропередач и дороги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летящий самолет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движущийся автотранспорт и сельскохозяйственная техника;</w:t>
            </w:r>
          </w:p>
          <w:p>
            <w:pPr>
              <w:pStyle w:val="Normal"/>
              <w:spacing w:lineRule="atLeast" w:line="0"/>
              <w:ind w:right="3110" w:hanging="0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граница леса, просек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 предложенных вариантов ответов выберите те, которы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характеризуют специфические свойства радиоактивн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еществ: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телются по земле на небольшой высоте и таким образом могут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остраняться на несколько десятков километров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не имеют запаха, цвета, вкусовых качеств или других внешни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ов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способны вызвать поражение не только при непосредственном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рикосновении с ними, но и на расстоянии (до сотен метров) от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а загрязнения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моментально распространяются в атмосфере независимо от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орости и направления ветра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имеют специфический запах сероводорода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) поражающие свойства не могут быть уничтожены химически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или) каким-либо другим способ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следствиями аварий на химически опасных предприятия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гут быть: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заражение окружающей среды опасными ядовитыми веществами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разрушение наземных и подземных коммуникаций,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мышленных зданий в результате действий ударной волны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резкое повышение или понижение атмосферного давления в зоне аварии и на прилегающей к ней территории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массовые поражения людей, животных и раст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чинами вынужденного автономного существования 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родных условиях являются: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выпадение осадков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авария транспортного средства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потеря части продуктов питания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потеря компаса и карты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потеря группы в результате отставания или несвоевременног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хода к месту сбора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) несвоевременная регистрация группы перед выходом на маршрут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) потеря ориентировки на местности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) резкое понижение температуры воздух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ыми поражающими факторами оползней, селей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валов и снежных лавин являются: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волновые колебания в скальных породах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раскаленные лавовые потоки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удары движущихся масс горных пород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взрывная волна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заваливание или заливание движущимися массами горн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од определенного простран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Максимальный балл – 34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560" w:gutter="0" w:header="0" w:top="1112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3:29:00Z</dcterms:created>
  <dc:creator/>
  <dc:description/>
  <cp:keywords/>
  <dc:language>en-US</dc:language>
  <cp:lastModifiedBy>USER</cp:lastModifiedBy>
  <dcterms:modified xsi:type="dcterms:W3CDTF">2024-09-20T08:19:00Z</dcterms:modified>
  <cp:revision>6</cp:revision>
  <dc:subject/>
  <dc:title/>
</cp:coreProperties>
</file>